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10464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16661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66892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